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V souvislosti s výměnou stoje v RTG vyšetřovně (1.NP budovy CH) budou nově provedeny slaboproudé rozvody, vesměs navazující na stávající instalace. Bude se jednat o tato zařízení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Univerzální (tzv. strukturovaná) kabeláž. 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Podle požadavku technologie b</w:t>
      </w:r>
      <w:r>
        <w:rPr/>
        <w:t>ude provedena instalace strukturované kabelové sítě. Stávající LAN síť (kategorie 5) bude demontována až po rozvaděč. Nový rozvod bude proveden s použitím bezhalogenových (LSZH) kabelů kategorie 6A (po párech stíněno). Na vytypovaná místa budou osazeny dvojzásuvky 2xRJ45. Pro napojení bude využit stávající datový rozvaděč CH01, který se nachází v technické místnosti v blízkosti řešených prostor a kde je dostatečná prostorová rezerva. Stávající páteřní přívody (telefonní i optické) pro rozvaděč CH01 vyhovují. CH01 je umístěn ve VZT strojovně poblíž rozvodny. Jedná se o skříň 42U, š=600mm. Bude dodán nový modulární panel kat6A. Vzhledem k tomu, že se jedná o náhradu stávajícího zařízení, předpokládáme, že aktivní prvky nebude nutno navyšov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Kontrola vstupu – čtečka karet. </w:t>
      </w:r>
    </w:p>
    <w:p>
      <w:pPr>
        <w:pStyle w:val="Normal"/>
        <w:jc w:val="both"/>
        <w:rPr/>
      </w:pPr>
      <w:r>
        <w:rPr/>
        <w:t xml:space="preserve">Pro dvoje vstupní dveře budou osazeny čtečky karet (kontrola vstupu). Zařízení pro kontrolu vstupu bude plně kompatibilní se stávající instalací v areálu FN. V areálu FN je provozováno zařízení ANET. Nová zdrojová jednotka (s rozhraním LAN ETHERNET) bude umístěna v technické místnosti. Dveřní jednotka pak bude umístěna v podhledu za ovládanými dveřm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Zvonková  signalizace. </w:t>
      </w:r>
    </w:p>
    <w:p>
      <w:pPr>
        <w:pStyle w:val="Normal"/>
        <w:jc w:val="both"/>
        <w:rPr>
          <w:b/>
          <w:b/>
          <w:bCs/>
        </w:rPr>
      </w:pPr>
      <w:r>
        <w:rPr/>
        <w:t>U vytypovaných dveří (dveře do vyšetřovny) bude instalováno běžné zvonkové tlačítko. Dva domovní zvonky budou umístěny jak ve vyšetřovně, tak v ovladovně. Zvonkové trafo bude v nedalekém silno rozvaděči na lišt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auto"/>
        </w:rPr>
      </w:pPr>
      <w:r>
        <w:rPr>
          <w:b/>
          <w:bCs/>
        </w:rPr>
        <w:t>Elektrická požární signalizace EPS.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color w:val="auto"/>
        </w:rPr>
        <w:t>V objektu CH je instalován (od roku 2007) systém EPS ESSER, který je plně funkční, který je výrobcem podporován  a který je perspektivní i do mnoha dalších let. Stávající čidla EPS ESSER jsou napojena na stávající plně vyhovující  ústřednu ESSER IQ8M, která je na umístěna ve velínu v sousedním objektu "L".S</w:t>
      </w:r>
      <w:r>
        <w:rPr>
          <w:color w:val="auto"/>
        </w:rPr>
        <w:t xml:space="preserve">távající čidla EPS ESSER budou v dotčených prostorech demontována, budou přemístěna s ohledem </w:t>
      </w:r>
      <w:r>
        <w:rPr>
          <w:b w:val="false"/>
          <w:bCs w:val="false"/>
          <w:color w:val="auto"/>
        </w:rPr>
        <w:t>na novou dispozici řešených místností, a to i dle koordinace s ostatními profesemi.  Další čidla EPS budou doplněna (v souladu s projektem PBŘ) tak, aby byl čidly správně pokryt vždy celý požární úsek. Pokud budou při demontážních pracích nalezeny někde odpojené a nefunkční hlásiče dřívějšího systému Tesla, které by mohly obsahovat radioaktivní preparát, (tzv. ionizační hlásiče) budou tyto demontovány a prokazatelně (protokolárně) ekologicky zlikvidovány odbornou firmou. Sy</w:t>
      </w:r>
      <w:r>
        <w:rPr>
          <w:color w:val="auto"/>
        </w:rPr>
        <w:t xml:space="preserve">stém EPS je dále vybaven programem „grafická nadstavba ALVIS“ který běží na velínu v LT. Náplň programu ALVIS bude upravena v souvislosti s novou instalací. Pro umístění hlásičů nad podhledem je nutné využít polohu která je definována (otevíratelným) revizním otvorem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color w:val="auto"/>
        </w:rPr>
      </w:pPr>
      <w:r>
        <w:rPr>
          <w:b/>
          <w:bCs/>
          <w:color w:val="auto"/>
        </w:rPr>
        <w:t xml:space="preserve">Evakuační (domácí, místní) rozhlas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V objektu CH byla dříve provedena instalace místního rozhlasu s ústřednami Tesla. Tato instalace je nefunkční. V rámci nedávné rekonstrukce COS byla proto provedena instalace nové rozhlasové podústředny, která má kapacitu i na ozvučení celého objektu CH (2.PP až 5.NP). Jedná se o podústřednu Bosch Praesideo. Nová podústředna byla fyzicky umístěna v samostatné místnosti - v samostatném požárním úseku ve 2.PP objetu CH, v návaznosti na stávající SLP stoupačku. V rámci COS byla též vybudována kompletní stoupačka (dva samostatné kabely s funkční schopností 60 minut pro dvě elektricky oddělené zóny reproduktorů pro každé patro).  Na tento páteřní přívod pro 1.NP budou napojeny tři nové reproduktory v řešené vyšetřovně. Mezi reproduktory bude instalován kabel 4x1,5, ve kterém budou vedeny obě elektricky nezávislé zóny. Nový rozvod k reproduktorům bude proveden s přihlédnutím k požadavkům norem řady EN54 a dle normy ČSN EN60849. Na reproduktorech bude nastavena přiměřená hlasitost při montáži na základě poslechových zkoušek. Propojení mezi EPS a ERO bude ponecháno st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ind w:left="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170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023"/>
        </w:tabs>
        <w:ind w:left="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03"/>
        </w:tabs>
        <w:ind w:left="1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63"/>
        </w:tabs>
        <w:ind w:left="2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83"/>
        </w:tabs>
        <w:ind w:left="2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3"/>
        </w:tabs>
        <w:ind w:left="3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63"/>
        </w:tabs>
        <w:ind w:left="3903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hd w:fill="CCCCCC" w:val="clear"/>
      <w:spacing w:before="240" w:after="0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0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19:00Z</dcterms:created>
  <dc:creator>Alexa</dc:creator>
  <dc:description/>
  <dc:language>en-US</dc:language>
  <cp:lastModifiedBy>Cimrman</cp:lastModifiedBy>
  <cp:lastPrinted>2016-03-14T07:54:00Z</cp:lastPrinted>
  <dcterms:modified xsi:type="dcterms:W3CDTF">2016-03-17T16:02:00Z</dcterms:modified>
  <cp:revision>60</cp:revision>
  <dc:subject/>
  <dc:title>TECHNICKÁ ZPRÁVA</dc:title>
</cp:coreProperties>
</file>